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453680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П’ЯТ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4.11.2022                                                                                                       № ____-35-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676" w:hanging="0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  <w:t>Про внесення змін до рішення Бучанської міської ради № 3119-33-VIIІ від 20.09.2022 «Про надання в оренду ГО «Футбольна академія Олександра Алієва» нежитлове приміщення, загальною площею 526,1 кв.м, яке розташоване за адресою: вулиця Вишнева, 1, м. Буча»</w:t>
      </w:r>
    </w:p>
    <w:p>
      <w:pPr>
        <w:pStyle w:val="Normal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президента ГО «Футбольна академія Олександра Алієва» (вх. № П-16516 від 27.10.2022) щодо зміни графіку використання орендованого приміщення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ВИРІШИЛ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зміни до рішення Бучанської міської ради № 3119-33-VIIІ від 20.09.2022 «Про надання в оренду ГО «Футбольна академія Олександра Алієва» нежитлове приміщення, загальною площею 526,1 кв.м, яке розташоване за адресою: вулиця Вишнева, 1, м. Буча», а саме п. 2 вказаного рішення викласти в наступній редакції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Надати в оренду Громадської організації «Футбольна академія Олександра Алієва»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Графік оренди, відповідно до заяви Громадської організації «Футбольна академія Олександра Алієва»: субота з 09:00 до 11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     __________________       </w:t>
        <w:tab/>
        <w:t xml:space="preserve">   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     __________________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   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8:03:00Z</dcterms:created>
  <dc:creator>Екатерина</dc:creator>
  <dc:description/>
  <cp:keywords/>
  <dc:language>en-US</dc:language>
  <cp:lastModifiedBy>User</cp:lastModifiedBy>
  <cp:lastPrinted>2022-01-17T11:06:00Z</cp:lastPrinted>
  <dcterms:modified xsi:type="dcterms:W3CDTF">2022-11-14T07:38:00Z</dcterms:modified>
  <cp:revision>5</cp:revision>
  <dc:subject/>
  <dc:title>ПРОЕКТ</dc:title>
</cp:coreProperties>
</file>